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6966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"Город Архангельск"</w:t>
      </w:r>
    </w:p>
    <w:p>
      <w:pPr>
        <w:pStyle w:val="Normal"/>
        <w:spacing w:lineRule="auto" w:line="228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4 февраля 2021 г. № 586р</w:t>
      </w:r>
    </w:p>
    <w:p>
      <w:pPr>
        <w:pStyle w:val="Normal"/>
        <w:spacing w:lineRule="auto" w:line="22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о проведении аукциона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"Город Архангельск"           23 марта 2021 года в 10 часов (время московское) проводит аукцион в электронной форме на право заключения договора аренды имущества, принадлежащего городскому округу "Город Архангельск", указанного в пункте 9, именуемого в дальнейшем "муниципальное имущество".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 июля 2007 года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. Место проведения аукциона: аукцион проводится в электронной форме на Универсальной торговой платформе 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здел "ТОРГИ");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информационном Интернет-портале городского округа "Город Архангельск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"ТОРГИ"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я об организаторе аукциона: 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Администрация муниципального образования "Город Архангельск",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местонахождение/почтовый адрес: 163000, г. Архангельск,                         пл. В.И. Ленина, д. 5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Контактные телефоны организатора аукциона: тел. (8182) 607-290,            (8182) 607-299 (каб. 434); тел. (8182) 607-281 (каб. 438)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astorinam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spacing w:lineRule="auto" w:line="228" w:before="0" w:after="0"/>
        <w:ind w:right="53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Документация об аукционе предоставляется </w:t>
      </w:r>
      <w:r>
        <w:rPr>
          <w:color w:val="000000"/>
          <w:spacing w:val="-5"/>
          <w:sz w:val="28"/>
          <w:szCs w:val="28"/>
        </w:rPr>
        <w:t xml:space="preserve">до даты </w:t>
      </w:r>
      <w:r>
        <w:rPr>
          <w:color w:val="000000"/>
          <w:sz w:val="28"/>
          <w:szCs w:val="28"/>
        </w:rPr>
        <w:t>рассмотрения заявок на участие в аукционе в форме электронного документа (на магнитном носителе заявителя) или на бумажном носителе бесплатно по адресу:                г. Архангельск,</w:t>
      </w:r>
      <w:r>
        <w:rPr>
          <w:sz w:val="28"/>
          <w:szCs w:val="28"/>
        </w:rPr>
        <w:t xml:space="preserve"> пл. В.И. Ленина, д. 5, 4 этаж, каб. 434</w:t>
      </w:r>
      <w:r>
        <w:rPr>
          <w:color w:val="000000"/>
          <w:sz w:val="28"/>
          <w:szCs w:val="28"/>
        </w:rPr>
        <w:t>, в рабочие дни с 9 часов до 12 часов и с 14 часов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Наименование: АО "Сбербанк-АСТ"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ПП: 770701001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 40702810300020038047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ПОЛУЧАТЕЛЯ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ПАО "СБЕРБАНК РОССИИ" Г. МОСКВА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К: 044525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: 30101810400000000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внесения задатка - по 22 марта 2021 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Размер задатка указан в пункте 10 настоящего извещения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 и по установленной форме № 1  к документации об аукционе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в виде электронного докум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5 февраля 2021 года с 9 часов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2 марта 2021 года до 11 часов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есто, дата и время начала рассмотрения заявок: г. Архангельск,              пл. В.И. Ленина, д. 5, каб. 436, 22 марта 2021 года с 11 часов (время московское)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ата подведения итогов аукциона: 23 марта 2021 года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7. Организатор аукциона вправе отказаться от проведения аукциона до       17 марта 2021 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6.1 документации. Далее арендная плата вносится ежемесячно, не позднее 10 числа текущего месяца за текущий месяц в порядке, определенном пунктом 6.1 документации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2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Архангельск, Ломоносовский территориальный округ, ул. Урицкого, д. 50, пом. 5-Н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с кадастровым номером 29:22:050103:1428 на первом этаже, расположенное  в здании 1987 года построй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Стены – ж/б панели,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ы - цементные,  потолки - побелка, имеется водоснабжение, канализация, электроснабж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,7 кв. м</w:t>
            </w:r>
          </w:p>
        </w:tc>
      </w:tr>
    </w:tbl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е назначение муниципального имущества: бытовые услуги (парикмахерская). 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– 5 лет с момента его государственной регистрации.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720"/>
        <w:contextualSpacing/>
        <w:jc w:val="both"/>
        <w:rPr/>
      </w:pPr>
      <w:r>
        <w:rPr>
          <w:sz w:val="28"/>
          <w:szCs w:val="28"/>
        </w:rPr>
        <w:t>10. Лот № 1. Нежилое помещение общей площадью 12,7 кв. м, с кадастровым номером 29:22:050103:1428, расположенное по адресу:                   г. Архангельск, Ломоносовский территориальный округ, ул. Урицкого, д. 50, пом. 5-Н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8"/>
          <w:szCs w:val="28"/>
        </w:rPr>
        <w:t>Начальная (минимальная) месячная арендная плата за муниципальное имущество –  5 000,00 руб. (без учета НДС)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Размер задатка – 1 000,00 руб. Шаг аукциона – 250,00 руб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FeklistovAN</dc:creator>
  <dc:description/>
  <cp:keywords/>
  <dc:language>en-US</dc:language>
  <cp:lastModifiedBy>Мария Сергеевна Пасторина</cp:lastModifiedBy>
  <cp:lastPrinted>2021-02-18T14:27:00Z</cp:lastPrinted>
  <dcterms:modified xsi:type="dcterms:W3CDTF">2021-02-24T13:47:00Z</dcterms:modified>
  <cp:revision>27</cp:revision>
  <dc:subject/>
  <dc:title>                                                                                     </dc:title>
</cp:coreProperties>
</file>